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100" w:after="0"/>
        <w:ind w:left="0" w:righ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</w:rPr>
        <w:t>集成电路技术创新产品征集分类表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100" w:after="0"/>
        <w:ind w:left="0" w:right="0" w:hanging="0"/>
        <w:jc w:val="left"/>
        <w:textAlignment w:val="auto"/>
        <w:rPr>
          <w:rFonts w:ascii="黑体;汉仪中黑KW" w:hAnsi="黑体;汉仪中黑KW" w:eastAsia="黑体;汉仪中黑KW" w:cs="黑体;汉仪中黑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 xml:space="preserve">1. 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训练与推理芯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技术特点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高算力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TOPS/PetaFLOPS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）、大内存带宽、支持分布式训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应用场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数据中心、超算中心、大规模模型训练（如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GPT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BERT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）。智能手机、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IoT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设备、工业传感器、可穿戴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代表技术</w:t>
      </w: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GPU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NPU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DPU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LPU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100" w:after="0"/>
        <w:ind w:left="0" w:right="0" w:hanging="0"/>
        <w:jc w:val="left"/>
        <w:textAlignment w:val="auto"/>
        <w:rPr>
          <w:rFonts w:ascii="黑体;汉仪中黑KW" w:hAnsi="黑体;汉仪中黑KW" w:eastAsia="黑体;汉仪中黑KW" w:cs="黑体;汉仪中黑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 xml:space="preserve">. 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自动驾驶与机器人芯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技术特点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异构计算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CPU+GPU+NPU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）、高可靠性、实时处理能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应用场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L4/L5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自动驾驶、无人机、服务机器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代表技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SoC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集成芯片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等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100" w:after="0"/>
        <w:ind w:left="0" w:right="0" w:hanging="0"/>
        <w:jc w:val="left"/>
        <w:textAlignment w:val="auto"/>
        <w:rPr>
          <w:rFonts w:ascii="黑体;汉仪中黑KW" w:hAnsi="黑体;汉仪中黑KW" w:eastAsia="黑体;汉仪中黑KW" w:cs="黑体;汉仪中黑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 xml:space="preserve">. 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计算机视觉芯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技术特点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支持高分辨率图像处理、低延迟视频流分析、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3D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感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应用场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智能安防（人脸识别）、医疗影像、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AR/VR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代表技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ISP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（图像信号处理器）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+AI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加速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100" w:after="0"/>
        <w:ind w:left="0" w:right="0" w:hanging="0"/>
        <w:jc w:val="left"/>
        <w:textAlignment w:val="auto"/>
        <w:rPr>
          <w:rFonts w:ascii="黑体;汉仪中黑KW" w:hAnsi="黑体;汉仪中黑KW" w:eastAsia="黑体;汉仪中黑KW" w:cs="黑体;汉仪中黑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</w:rPr>
      </w:pP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 xml:space="preserve">. 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存算一体（</w:t>
      </w: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In-Memory Computing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）芯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技术特点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近内存计算、打破“内存墙”、高能效比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应用场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边缘端实时推理、高密度计算（如推荐系统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代表技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ReRAM/PCM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存内计算芯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100" w:after="0"/>
        <w:ind w:left="0" w:right="0" w:hanging="0"/>
        <w:jc w:val="left"/>
        <w:textAlignment w:val="auto"/>
        <w:rPr>
          <w:rFonts w:ascii="黑体;汉仪中黑KW" w:hAnsi="黑体;汉仪中黑KW" w:eastAsia="黑体;汉仪中黑KW" w:cs="黑体;汉仪中黑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. AI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芯片设计工具链与</w:t>
      </w: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IP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技术特点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自动化编译器、算法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-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架构协同优化、可复用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IP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应用场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芯片设计企业、算法公司快速部署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模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代表技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EDA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工具、开源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IP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（如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 xml:space="preserve">RISC-V 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扩展）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等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100" w:after="0"/>
        <w:ind w:left="0" w:right="0" w:hanging="0"/>
        <w:jc w:val="left"/>
        <w:textAlignment w:val="auto"/>
        <w:rPr>
          <w:rFonts w:ascii="黑体;汉仪中黑KW" w:hAnsi="黑体;汉仪中黑KW" w:eastAsia="黑体;汉仪中黑KW" w:cs="黑体;汉仪中黑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6</w:t>
      </w: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 xml:space="preserve">. 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安全加固型</w:t>
      </w: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AI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芯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技术特点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硬件级加密、抗侧信道攻击、可信执行环境（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TEE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应用场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金融支付、国防军工、隐私敏感场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代表技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安全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NPU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100" w:after="0"/>
        <w:ind w:left="0" w:right="0" w:hanging="0"/>
        <w:jc w:val="left"/>
        <w:textAlignment w:val="auto"/>
        <w:rPr>
          <w:rFonts w:ascii="黑体;汉仪中黑KW" w:hAnsi="黑体;汉仪中黑KW" w:eastAsia="黑体;汉仪中黑KW" w:cs="黑体;汉仪中黑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7</w:t>
      </w: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 xml:space="preserve">. 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光计算与量子计算</w:t>
      </w: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AI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芯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技术特点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光子计算、量子比特集成、超高速低功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应用场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超大规模模型训练、密码学、复杂优化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1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代表技术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光子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芯片、量子</w:t>
      </w: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加速器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等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-360" w:firstLine="32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Style w:val="StrongEmphasis"/>
          <w:rFonts w:ascii="黑体;汉仪中黑KW" w:hAnsi="黑体;汉仪中黑KW" w:eastAsia="黑体;汉仪中黑KW" w:cs="黑体;汉仪中黑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 xml:space="preserve">8. 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制造设备与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产品</w:t>
      </w: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类型</w:t>
      </w: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光刻机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SML EUV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、刻蚀机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MAT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、晶圆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SUMCO 1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英寸）、光刻胶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JSR ArF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应用场景</w:t>
      </w: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辅助工艺优化（缺陷检测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系统）、设备预测性维护（如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SML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故障诊断）、材料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仿真平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代表</w:t>
      </w: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技术</w:t>
      </w: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KLA 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缺陷检测系统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TEL 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温控模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Style w:val="StrongEmphasis"/>
          <w:rFonts w:ascii="黑体;汉仪中黑KW" w:hAnsi="黑体;汉仪中黑KW" w:eastAsia="黑体;汉仪中黑KW" w:cs="黑体;汉仪中黑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 xml:space="preserve">9. 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晶圆制造与先进封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产品类型</w:t>
      </w: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逻辑芯片代工（台积电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nm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、存储芯片（三星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HBM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、先进封装（台积电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CoWoS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应用场景</w:t>
      </w: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工艺控制（智能良率提升系统）、封装设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优化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.5D/3D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布线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算法）、晶圆级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测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代表技术</w:t>
      </w: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驱动的封装热仿真工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Style w:val="StrongEmphasis"/>
          <w:rFonts w:ascii="黑体;汉仪中黑KW" w:hAnsi="黑体;汉仪中黑KW" w:eastAsia="黑体;汉仪中黑KW" w:cs="黑体;汉仪中黑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Style w:val="StrongEmphasis"/>
          <w:rFonts w:eastAsia="黑体;汉仪中黑KW" w:cs="黑体;汉仪中黑KW" w:ascii="黑体;汉仪中黑KW" w:hAnsi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 xml:space="preserve">10. </w:t>
      </w:r>
      <w:r>
        <w:rPr>
          <w:rStyle w:val="StrongEmphasis"/>
          <w:rFonts w:ascii="黑体;汉仪中黑KW" w:hAnsi="黑体;汉仪中黑KW" w:cs="黑体;汉仪中黑KW" w:eastAsia="黑体;汉仪中黑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"/>
        </w:rPr>
        <w:t>测试与可靠性保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产品类型</w:t>
      </w: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TE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测试机、测试设备、失效分析工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应用场景</w:t>
      </w: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加速测试（动态测试用例生成）、智能故障诊断（基于深度学习的缺陷定位）、可靠性预测模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Style w:val="StrongEmphasis"/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代表技术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N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测试自动化软件、爱德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I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测试数据分析平台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汉仪书宋二KW" w:hAnsi="宋体;汉仪书宋二KW" w:eastAsia="宋体;汉仪书宋二KW" w:cs="宋体;汉仪书宋二KW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26:00Z</dcterms:created>
  <dc:creator>金子</dc:creator>
  <dc:description/>
  <dc:language>en-US</dc:language>
  <cp:lastModifiedBy>金子</cp:lastModifiedBy>
  <dcterms:modified xsi:type="dcterms:W3CDTF">2025-02-28T11:1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9AD95387843CE8924C1672F6759CA_43</vt:lpwstr>
  </property>
  <property fmtid="{D5CDD505-2E9C-101B-9397-08002B2CF9AE}" pid="3" name="KSOProductBuildVer">
    <vt:lpwstr>2052-6.15.1.8935</vt:lpwstr>
  </property>
</Properties>
</file>